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ρίκαλα 28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9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ΑΞΙΟΛΟΓΙΚΟ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ΠΙΝΑΚΑ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–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μέας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ιαίος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pacing w:val="-3"/>
          <w:sz w:val="20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Οργάνωση και Διοίκηση Οικοδομικών Έργων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(Θεωρία)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Χειμερινό, Εαρινό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ΑΔΗΜΑΪΚΟΙ ΥΠΟΤΡΟΦΟΙ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435"/>
        <w:gridCol w:w="1843"/>
      </w:tblGrid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ΚΑΣΙΤΕΡΟΠΟΥΛ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ΩΡΟΘΕ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1066317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704784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kasiter@uth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4.4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5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8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4.4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36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ΙΚΡΟΣΚΟΠΙΚΕ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ΕΣΟΣΚΟΠΙΚ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ΑΚΡΟΣΚΟΠΙΚ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ΡΟΣΟΜΟΙΩ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ΡΟ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ΓΩΓΟΥ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ΕΡΙΟΔΙΚ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ΟΙΧΩΜΑΤ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1/10/2009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ΦΑΡΜΟΣΜΕΝ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ΡΟΣΟΜΟΙΩ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ΥΣΤΗΜΑΤ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6/07/2007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/07/2004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ΕΛΗΧ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ΓΓΕΛΙΚΗ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31022409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3729714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a.delicha@yahoo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3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4.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3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4</w:t>
            </w:r>
          </w:p>
        </w:tc>
      </w:tr>
      <w:tr>
        <w:trPr>
          <w:trHeight w:val="113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ΦΑΡΜΟΣΜΕΝ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ΡΟΣΟΜΟΙΩ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ΥΣΤΗΜΑΤ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3/04/2006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ΡΑ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/03/2004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ΛΑΔ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ΥΑΓΓΕΛΙ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651031206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483171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v_ladia@hotmail.com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01.4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4.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01.4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02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βαλλοντικό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χεδιασμό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όλε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τιρί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ιστημ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εχνολογί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ιστημ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εχνολογ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λην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νοικτ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7/10/2015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κό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ό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ιστοτέλε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σσαλονί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8/07/2008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ΤΕΡΓΙΟΥΛ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ΥΑΓΓΕΛΙ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41039447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2706134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vastergiouli@yahoo.gr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50.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4.6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55.4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βαλλοντικό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χεδιασμό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Έρ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Υποδομή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ιστημ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εχνολογί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ιστημ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εχνολογ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λην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νοικτ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8/05/2012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ιούχ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ό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Έρ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Υποδομής</w:t>
            </w:r>
            <w:r>
              <w:rPr>
                <w:rFonts w:cs="Calibri"/>
                <w:color w:val="000000"/>
                <w:w w:val="237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εχνολογικής</w:t>
            </w:r>
            <w:r>
              <w:rPr>
                <w:rFonts w:cs="Calibri"/>
                <w:color w:val="000000"/>
                <w:w w:val="237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ίδευσ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εχνολογ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φαρμογ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κών</w:t>
            </w:r>
            <w:r>
              <w:rPr>
                <w:rFonts w:cs="Calibri"/>
                <w:color w:val="000000"/>
                <w:w w:val="237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Έρ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Υποδομή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Ε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Λάρισ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7/04/2007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οίκη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αχείρι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Έρ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ρογραμμάτ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οίκη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ικονομί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οίκη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ιχειρήσε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Ε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σσαλ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/01/201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ΓΙΑΜΑΓΚΑΚΗ ΚΩΝΣΤΑΝΤΙΝΙ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418598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giamagkaki@gmail.com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pacing w:val="-3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ΥΔΡΑΥΛΙΚΗ ΜΗΧΑΝΙΚΗ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 xml:space="preserve"> ΤΜΗΜΑ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ΗΜΟΚΡΙΤΕΙΟ ΠΑΝΕΠΙΣΤΗΜΙΟ ΘΡΑΚΗΣ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1/04/2014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 xml:space="preserve"> ΤΜΗΜΑ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ΡΑΚΗΣ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7/04/2012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21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21:00Z</dcterms:modified>
  <cp:revision>2</cp:revision>
  <dc:subject/>
  <dc:title/>
</cp:coreProperties>
</file>