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ΚΑΛΟΥΝΤΑΙ ΓΙΑ ΕΠΑΝΕΞΕΤΑΣΗ ΕΡΓΑΣΤΗΡΙΟΥ ΤΕΧΝΟΛΟΓΙΑΣ ΟΡΓΑΝΩΝ (Ε1,Ε2) ΟΙ ΚΑΤΩΘΙ ΦΟΙΤΗΤΕ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80"/>
        <w:gridCol w:w="460"/>
        <w:gridCol w:w="680"/>
        <w:gridCol w:w="2740"/>
      </w:tblGrid>
      <w:tr>
        <w:trPr>
          <w:trHeight w:val="4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ΥΜΠΟΥ ΜΑΡΙΑ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Υ ΞΕΝΙΑ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ΑΔΗΣ ΑΘΑΝΑΣΙΟΣ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ΒΡΑΑΑΜ ΝΙΚΟΛΙΝΑ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ΆΣΗ ΜΑΡΙΝΑ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ΙΑΝΝΗΣ ΓΙΑΝΝΗΣ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Σ ΦΩΤΗΣ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ΡΟΠΑ ΙΣΑΒΕΛΛΑ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ΙΝΑ ΔΗΜΗΤΡΑ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ΝΙΑ ΧΡΙΣΤΙΑΝΘΗ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ΝΤΕ ΜΑΡΙΑΝΝΑ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ΛΑΡΕΛΗΣ ΔΗΜΗΤΡΗΣ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ΓΚΑΛΙΔΗΣ ΑΛΕΞΑΝΔΡΟΣ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ΙΣΜΠΙΡΟΥΛΑ ΚΑΤΕΡΙΝΑ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ΙΟΥ ΑΘΑΝΑΣΙΑ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ΡΕΟΥ ΑΝΤΡΙΑ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ΣΟΥΛΗΣ ΧΡΙΣΤΟΦΟΡΟΣ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ΙΑΝΗ ΑΛΕΞΑΝΔΡΑ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ΟΚΑΡΗ ΠΗΝΕΛΟΠΗ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ΝΤΣΕ ΑΛΕΒ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ΟΥ ΠΑΡΑΣΚΕΥΗ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ΟΥ ΙΩΑΝΝΑ</w:t>
            </w:r>
          </w:p>
        </w:tc>
      </w:tr>
      <w:tr>
        <w:trPr>
          <w:trHeight w:val="4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ΒΑΛΑΝΙ ΚΕΤΙΟΝΑ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ΕΠΕΝΙΩΤΗΣ ΗΛΙΑ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45:00Z</dcterms:created>
  <dc:creator>Aelara</dc:creator>
  <dc:description/>
  <cp:keywords/>
  <dc:language>en-US</dc:language>
  <cp:lastModifiedBy>Aelara</cp:lastModifiedBy>
  <dcterms:modified xsi:type="dcterms:W3CDTF">2017-01-23T06:46:00Z</dcterms:modified>
  <cp:revision>1</cp:revision>
  <dc:subject/>
  <dc:title>ΚΑΛΟΥΝΤΑΙ ΓΙΑ ΕΠΑΝΕΞΕΤΑΣΗ ΕΡΓΑΣΤΗΡΙΟΥ ΤΕΧΝΟΛΟΓΙΑΣ ΟΡΓΑΝΩΝ (Ε1,Ε2) ΟΙ ΚΑΤΩΘΙ ΦΟΙΤΗΤΕΣ:</dc:title>
</cp:coreProperties>
</file>