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ΚΑΛΟΥΝΤΑΙ ΓΙΑ ΕΠΑΝΕΞΕΤΑΣΗ ΣΤΟ ΕΡΓΑΣΤΗΡΙΟ ΒΙΟΧΗΜΕΙΑ ΙΙ ΟΙ ΚΑΤΩΘΙ ΦΟΙΤΗΤΕΣ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1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00"/>
        <w:gridCol w:w="380"/>
        <w:gridCol w:w="540"/>
        <w:gridCol w:w="3400"/>
      </w:tblGrid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ΡΟΜΠΙΕ ΜΑΡΙΑ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ΖΑΡΙΔΟΥ ΠΑΝΑΓΙΩΤΑ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ΡΑΛΑΜΠΟΥΣ ΕΙΡΗΝΑΙΟΣ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ΣΤΕΡΓΙΟΣ ΘΩΜΑΣ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ΗΤΡΙΑΔΟΥ ΜΑΡΙΝΑ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ΟΥΦΙΔΗ ΧΡΙΣΤΙΝΑ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ΟΥΛΟΥΚΗ ΙΩΑΝΝΑ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ΤΡΙΔΟΥ ΘΕΟΔΩΡΑ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ΛΟΜΟΙΡΗ ΕΙΡΗΝΗ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ΙΟΚΑΡΗ ΠΗΝΕΛΟΠΗ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ΕΛΙΑΣΙ ΕΝΤΟΥΙΝΑ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ΒΑΣΙΛΗΣ ΣΤΕΡΓΙΟΣ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ΜΑΤΙΔΟΥ ΠΑΥΛΙΝΑ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ΛΙΑΝΗ ΑΛΕΞΑΝΔΡΑ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ΕΖΟΛΛΑΡΙ ΕΡΙΣΟΝΑ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ΟΡΓΙΟΠΟΥΛΟΥ ΜΑΡΙΑ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ΙΝΑ ΔΗΜΗΤΡΑ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ΤΟΥΠΗ ΕΥΑΓΓΕΛΙΑ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ΕΝΟΥ ΧΡΥΣΑΝΘΗ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ΛΛΙΓΕΡΗ ΦΩΤΕΙΝΗ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ΧΡΗΣΤΟΥ ΕΛΕΝΗ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ΟΛΥΚΑΡΠΟΥ ΑΝΤΡΙΑ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Σ ΦΩΤΗΣ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ΙΤΣΩΝΗ ΑΘΑΝΑΣΙΑ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ΙΤΣΟΠΟΥΛΟΣ ΑΠΟΣΤΟΛΟΣ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ΠΥΡΟΥ ΠΑΡΑΣΚΕΥΗ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ΚΚΙΝΟΠΟΥΛΟΥ ΖΩΗ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ΤΡΕΟΥ ΑΝΤΡΙΑ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ΚΡΙΔΗΣ ΧΡΙΣΤΟΦΟΡΟΣ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ΝΙΑ ΧΡΙΣΤΙΑΝΘΗ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ΟΥΡΛΗ ΜΑΡΙΑ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ΙΧΑΛΟΠΟΥΛΟΣ ΔΗΜΗΤΡΙΟΣ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ΕΞΙΟΥ ΑΘΑΝΑΣΙΑ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ΤΑΖΗ ΓΕΩΡΓΙΑ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ΠΥΡΟΠΟΥΛΟΥ ΜΑΚΡΙΝΑ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ΕΖΔΕΤ ΟΓΛΟΥ ΝΕΖΔΕΤ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ΟΥΝΤΟΥΒΑ ΑΡΙΣΤΕΑ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ΚΑΒΑΛΕΚΑ ΡΙΣΤΙΝΑ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ΑΒΑΛΑΝΙ ΚΕΤΙΟΝΑ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ΣΤΟΛΙΔΟΥ ΑΝΑΣΤΑΣΙΑ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ΙΟΒΑ ΒΑΣΙΛΙΚΗ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ΚΑΛΕΤΣΟΥ ΣΤΥΛΙΑΝΗ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ΡΚΑΚΗ ΙΩΑΝΝΑ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ΙΑΧΟ ΜΟΡΕΝΑ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ΜΠΡΟΥΛΗΣ ΓΕΩΡΓΙΟΣ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ΡΟΥΜΠΟΥ ΜΑΡΙΑ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ΟΓΙΑΤΖΗ ΒΑΣΙΛΙΚΗ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ΦΕΙΑΔΟΥ ΑΜΑΛΙΑ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ΥΘΥΜΙΑΔΟΥ ΠΑΝΑΓΙΩΤΑ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ΙΝΤΣΕ ΑΛΕΒ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ΟΥΡΤΖΟΥΛΑ ΑΝΔΡΙΑΝΑ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ΛΕΡΓΑΚΗ ΚΛΕΑΝΘΗ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ΠΠΑ ΚΑΤΕΡΙΝΑ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ΚΑΣΗ ΜΑΡΙΝΑ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ΗΤΡΙΟΥ ΛΟΥΙΖΑ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ΔΟΠΟΥΛΟΥ ΧΛΟΗ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ΙΝΓΚΟΛΛΑ ΕΛΕΣΣΑΒΕΤ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ΓΚΑΛΙΔΗΣ ΑΛΕΞΑΝΔΡΟΣ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ΙΩΑΝΝΟΥ ΙΩΑΝΝΑ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ΓΙΑΝΝΗΣ ΙΩΑΝΝΗΣ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ΙΝΤΟΥΤΗ ΓΛΥΚΕΡΙΑ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ΡΑΛΑΜΠΟΥΣ ΚΥΡΙΑΚΟΣ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ΤΩΝΟΥΛΗ ΕΛΕΝΑ-ΕΥΤΥΧΙΑ</w:t>
            </w:r>
          </w:p>
        </w:tc>
        <w:tc>
          <w:tcPr>
            <w:tcW w:w="380" w:type="dxa"/>
            <w:tcBorders/>
            <w:shd w:fill="6666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ΛΑΡΕΛΗΣ ΔΗΜΗΤΡΙΟ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32:00Z</dcterms:created>
  <dc:creator>Aelara</dc:creator>
  <dc:description/>
  <cp:keywords/>
  <dc:language>en-US</dc:language>
  <cp:lastModifiedBy>Aelara</cp:lastModifiedBy>
  <dcterms:modified xsi:type="dcterms:W3CDTF">2017-01-23T06:35:00Z</dcterms:modified>
  <cp:revision>1</cp:revision>
  <dc:subject/>
  <dc:title>ΚΑΛΟΥΝΤΑΙ ΓΙΑ ΕΠΑΝΕΞΕΤΑΣΗ ΣΤΟ ΕΡΓΑΣΤΗΡΙΟ ΒΙΟΧΗΜΕΙΑ ΙΙ ΟΙ ΚΑΤΩΘΙ ΦΟΙΤΗΤΕΣ:</dc:title>
</cp:coreProperties>
</file>